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cje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instytucje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metody analizy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przeprowadzenia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 oraz interpretować wyniki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rozwiązania usprawniające funkcjonowanie instytucji sektora publicznego poszukując inspiracji w teorii i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wzbogacać wiedzę o sektorze publicznym oraz przygotować projekt rozwiązujący wybrany problem danej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lozofia sektora publicznego. Sektor publiczny jako obszar zróżnicowanych form interwencjonizmu państwowego oraz samorząd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kres i funkcje sektora publicznego, cele działalności organizacji publicznych, problem zarządzania organizacją publiczną. Efektywność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instytucjonalny jednostek  sektora publicznego. Metoda rozwoju instytucjonalnego. Obszary analizy instytucj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problemów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referat indywidualny, projekt zespołowy, dyskusja). Obowiązuje system punktowy (min. 2 pkt. max.  8 pkt za jedno zadani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-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-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-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-100% maksymalnej liczby pun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referatu i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310"/>
      </w:tblGrid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 , Ekonomia sektora publicznego, PWN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ktor prywatny a sektor publiczny: ujęcie interdyscyplinarne, redaktor naukowy M. Gruchelski, Marek Garbicz [i 31 pozostałych], Oficyna Wydawnicza ASPRA-JR, Warszawa 2020.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dostęp internetowy: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dostęp internetowy: https://depot.ceon.pl/bitstream/handle/123456789/15022/wposzukiwaniu_fragment.pdf?sequence=3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Leszczyńska M., Puchalska K., The Creation of  Quality of Life in the Context of Intelligent Specialization and Sustainable Development of the Region - A Model For Urban Aglomeration, Innovation and entrepreneurship. Theory and Practice, eds. Marcin Lis, Michał Szyszka, Logos Verlag, Berlin 2019, ISBN: 978-3-8325-5043-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1:01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3T11:01:00Z</dcterms:modified>
  <cp:revision>3</cp:revision>
  <dc:subject/>
  <dc:title/>
</cp:coreProperties>
</file>